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Cs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</w:t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7 Закона  Новосибирской 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5 июля 2011 года № 101-ОЗ, от  7 октября  2011 года № 123-ОЗ, от 4 июля 2012 года № 230-ОЗ, от 7 ноября 2012 года № 267-ОЗ, от 8 мая 2013 года № 321-ОЗ, от 5 июля  2013  года  № 355-ОЗ,  от  10  декабря 2013 года № 414-ОЗ, от 12 мая 2014 года № 437-ОЗ, от 29 мая 2014 года № 447-ОЗ, от 18 декабря 2014 года № 497-ОЗ, от 19 ноября 2015 года № 16-ОЗ, от 23 ноября 2015 года  № 14-ОЗ,  от  31 мая  2016 года № 62-ОЗ, от 29 мая 2017  года № 175-ОЗ, от 7 мая 2018 года № 259-ОЗ, от 30 ноября 2018 года № 317-ОЗ, от 2 апреля 2019 года № 355-ОЗ, от 26 февраля 2020 года № 462-ОЗ, от 8 мая 2020 года № 482-ОЗ, от 1 декабря 2020 года № 30-ОЗ, от 7 июня 2021 года № 83-ОЗ, от 7 апреля 2022 года № 181-ОЗ, от 7 апреля 2022 года № 194-ОЗ, от 14 июля 2022 года № 233-ОЗ, от  29  ноября  2022 года   №   281-ОЗ,   от  27  февраля  2023  года  №  321-ОЗ,</w:t>
      </w:r>
      <w:r>
        <w:rPr/>
        <w:t xml:space="preserve">  </w:t>
      </w:r>
      <w:r>
        <w:rPr>
          <w:sz w:val="28"/>
          <w:szCs w:val="28"/>
        </w:rPr>
        <w:t xml:space="preserve">от 4 октября 2023 года № 377-ОЗ) изменение, дополнив пунктом 1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Осуществление фото- и (или) видеосъемки в помещениях для голосования, находящихся на участках референдума, образованных в воинских частях, допускается только аккредитованными в соответствии с пунктом 11.2 настоящей статьи представителями средств массовой информации и по согласованию с командиром соответствующей воинской ч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статью  25  Закона  Новосибирской  области  от 25 мая 2004 года № 180-ОЗ «Об областном референдуме Новосибирской области» (с изменениями, внесенными Законами Новосибирской области от 17 декабря 2004 года № 245-ОЗ, от 17 июля 2006  года  №   21-ОЗ,  от  7  июля   2007  года  № 132-ОЗ,   от  1 марта 2010 года № 455-ОЗ,  от  2  марта  2011  года №  49-ОЗ,  от  7  октября 2011 года № 123-ОЗ, от 4 июля  2012  года  № 230-ОЗ, от 7  ноября  2012 года № 267-ОЗ, от 8 мая 2013 года № 321-ОЗ, от 5 июля 2013 года № 355-ОЗ,  от  12  мая 2014 года № 437-ОЗ, от 29 мая 2014 года № 447-ОЗ, от 18 декабря 2014 года № 497-ОЗ, от 19 ноября 2015  года  №  16-ОЗ,  от  23  ноября  2015  года  №  14-ОЗ,  от  31 мая 2016 года № 62-ОЗ, от 29 мая 2017 года № 175-ОЗ, от 7 мая 2018 года № 259-ОЗ, от 30 ноября 2018 года № 317-ОЗ, от 2 апреля 2019 года № 355-ОЗ, от 26 февраля 2020  года № 462-ОЗ, от  8 мая  2020  года  №  482-ОЗ,  от  1 декабря 2020 года № 30-ОЗ, от 7 июня 2021 года № 83-ОЗ, от 7 апреля 2022 года № 194-ОЗ, от 1 июня 2022 года № 209-ОЗ, от 14 июля 2022 года № 233-ОЗ, от  29  ноября   2022   года № 281-ОЗ, от 27 февраля 2023 года № 321-ОЗ,  от 4 октября 2023 года № 377-ОЗ) изменение, дополнив пунктом 15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Осуществление фото- и (или) видеосъемки в помещениях для голосования, находящихся на участках референдума, образованных в воинских частях, допускается только аккредитованными в соответствии с пунктом 11.2 настоящей статьи представителями средств массовой информации и по согласованию с командиром соответствующей воинской ч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17 июля 2006 года № 19-ОЗ «Об 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 № 456-ОЗ, от 9 июня 2010 года № 507-ОЗ, от 8 июля 2010 года № 515-ОЗ, от 2 декабря 2010 года № 37-ОЗ, от 7 октября 2011 года № 123-ОЗ, от 29 марта 2012 года № 202-ОЗ, от 7 ноября  2012  года  № 267-ОЗ, от 8 мая 2013 года № 321-ОЗ, от 5 июля 2013 года № 355-ОЗ, от 10 декабря 2013 года № 414-ОЗ, от 12 мая 2014 года № 437-ОЗ, от 29 мая 2014 года № 447-ОЗ, от 18 декабря 2014 года  №  497-ОЗ,  от  26  февраля  2015  года  №  527-ОЗ,  от  31  марта 2015 года № 535-ОЗ, от 3 февраля 2016  года  №  32-ОЗ, от 31 мая 2016 года  № 62-ОЗ, от 29 мая 2017  года  №  175-ОЗ, от 7 мая 2018 года № 259-ОЗ, от  30  ноября  2018  года  № 317-ОЗ, от 2 апреля 2019 года № 355-ОЗ, от 26 февраля  2020  года  №  462-ОЗ, от 8 мая 2020 года № 482-ОЗ, от 1 декабря 2020 года № 30-ОЗ, от 7 июня 2021 года № 83-ОЗ, от 7 апреля 2022 года № 181-ОЗ, от 7 апреля  2022 года  №  194-ОЗ, от 1 июня 2022 года № 210-ОЗ, от 1 июня 2022 года № 217-ОЗ, от 29 ноября 2022 года  №  281-ОЗ,  от  27  февраля  2023  года  №  321-ОЗ,  от 4 октября 2023 года № 367-ОЗ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пункт «д» части 11 статьи 5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 осуществляет на территории Новосибирской области меры по организации финансирования подготовки и проведения выборов Губернатора Новосибирской области, депутатов Законодательного Собрания Новосибирской области, областного референдума Новосибирской области, распределяет выделенные из федерального бюджета, областного бюджета Новосибирской области средства на финансовое обеспечение подготовки и проведения выборов, референдума, выделенные ей из областного бюджета Новосибирской области средства на оказание содействия в подготовке и проведении выборов в федеральные органы государственной власти, контролирует их целевое использование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«д» части 8 статьи 8 после слов «выборов, референдума,» дополнить словами «из областного бюджета Новосибирской области – на оказание содействия в подготовке и проведении выборов в федеральные органы государственной власти,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статье 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1.1 дополнить новым вторым предложением следующего содержания: «На избирательном участке, участке референдума, образованном на территории воинской части, расположенной в обособленной, удаленной от населенных пунктов местности, участковая комиссия формируется территориальной комиссией (по решению территориальной комиссии - командиром соответствующей воинской части) из числа военнослужащих, находящихся в воинской части, членов их семей и других избирателей, участников референдума, проживающих в пределах расположения воинской части, в том числе не входящих в резерв составов участковых комисси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торое предложение части 2 после слов «сформированной в соответствии с частью 1 настоящей статьи, истекает» дополнить словами «в сроки, предусмотренные пунктами 2, 3 и 7 статьи 10 Федерального закона «Об основных гарантиях избирательных прав и права на участие в референдуме граждан Российской Федерации» для назначения ближайших выборов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14 статьи 11 дополнить абзацами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лену избирательной комиссии с правом решающего голоса кроме выплат, предусмотренных абзацами первым и вторым настоящей части, может производиться дополнительная оплата труда (вознаграждение) за работу в избирательной комиссии по подготовке и проведению выборов за счет средств, выделенных в соответствии с пунктом 3.1 статьи 57 Федерального закона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рядок выплаты дополнительной оплаты труда (вознаграждения) за счет средств, выделенных избирательной комиссии Новосибирской области  из областного бюджета Новосибирской области в соответствии с пунктом 3.1 статьи 57 Федерального закона «Об основных гарантиях избирательных прав и права на участие в референдуме граждан Российской Федерации», устанавливаются избирательной комиссией Новосибирской обла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абзаце втором части 2.1 статьи 12 слова «федерального реестра инвалидов» заменить словами «, содержащихся в государственной информационной системе «Единая централизованная цифровая платформа в социальной сфер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атье 1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7 признать утратившей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части 14 слова «частями 4, 7 и 9» заменить словами «частями 4 и 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абзаце первом части 4 статьи 14 цифру «7,» исключит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татью 15 дополнить частью 15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Осуществление фото- и (или) видеосъемки в помещениях для голосования, находящихся на избирательных участках, участках референдума, образованных в воинских частях, допускается только аккредитованными в соответствии с частью 11.2 настоящей статьи представителями средств массовой информации и по согласованию с командиром соответствующей воинской част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в статье 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ервое предложение части 5 после слов «на подготовку и проведение выборов» дополнить словами «Губернатора Новосибирской области,», после слов «и обеспечение деятельности комиссий,» дополнить словами «оказание содействия в подготовке и проведении выборов в федеральные органы государственной власти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13 после слов «выборов и референдумов,» дополнить словами «включая закупку товара, работы или услуги, осуществляемую за счет средств, выделенных на оказание содействия в подготовке и проведении выборов в федеральные органы государственной власти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часть 14 после слов «референдума соответствующего уровня» дополнить словами «, средства областного бюджета Новосибирской области, выделенные избирательным комиссиям на оказание содействия в подготовке и проведении выборов в федеральные органы государственной власти,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</w:t>
      </w:r>
      <w:r>
        <w:rPr>
          <w:sz w:val="28"/>
          <w:szCs w:val="28"/>
        </w:rPr>
        <w:t xml:space="preserve">(с изменениями, внесенными Законами Новосибирской области от </w:t>
      </w:r>
      <w:r>
        <w:rPr>
          <w:bCs/>
          <w:sz w:val="28"/>
          <w:szCs w:val="28"/>
        </w:rPr>
        <w:t xml:space="preserve">30 марта </w:t>
      </w:r>
      <w:r>
        <w:rPr>
          <w:sz w:val="28"/>
          <w:szCs w:val="28"/>
        </w:rPr>
        <w:t xml:space="preserve">2007 года № 90-ОЗ, от  24  декабря  2007  года  № 194-ОЗ, </w:t>
      </w:r>
      <w:r>
        <w:rPr>
          <w:bCs/>
          <w:sz w:val="28"/>
          <w:szCs w:val="28"/>
        </w:rPr>
        <w:t>от 2 июля 2009 года № 356-ОЗ, от 6 октября 2009 года № 384-ОЗ,</w:t>
      </w:r>
      <w:r>
        <w:rPr>
          <w:sz w:val="28"/>
          <w:szCs w:val="28"/>
        </w:rPr>
        <w:t xml:space="preserve"> от 30 ноября 2009 года  №   426-ОЗ,  от  3  декабря  2009  года  №  437-ОЗ</w:t>
      </w:r>
      <w:r>
        <w:rPr>
          <w:bCs/>
          <w:sz w:val="28"/>
          <w:szCs w:val="28"/>
        </w:rPr>
        <w:t>,  от  9  июня  2010   года  №  507-ОЗ,</w:t>
      </w:r>
      <w:r>
        <w:rPr>
          <w:sz w:val="28"/>
          <w:szCs w:val="28"/>
        </w:rPr>
        <w:t xml:space="preserve">  от  8 июля  2010  года  </w:t>
      </w:r>
      <w:hyperlink r:id="rId2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3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 от 5 июля 2011 года № 100-ОЗ, от 7 октября 2011 года № 123-ОЗ, от 4 июля 2012 года № 229-ОЗ, от 7 ноября 2012  года  № 267-ОЗ,  от 8 мая 2013 года № 321-ОЗ, от 5 июля 2013 года № 355-ОЗ, от 10 декабря 2013 года № 414-ОЗ, от 12 мая 2014 года  №  437-ОЗ,  от  29  мая  2014  года  №  447-ОЗ,  от  18  декабря   2014  года  № 497-ОЗ, от 31 марта 2015 года №  535-ОЗ,  от  29  апреля  2015  года  № 541-ОЗ, от 28 мая 2015 года № 555-ОЗ, от 19 ноября 2015 года № 16-ОЗ, от 31 мая  2016  года  №  62-ОЗ,  от 29 мая  2017  года  №  175-ОЗ,  от  7 мая 2018 года № 259-ОЗ, от 30 ноября 2018 года № 317-ОЗ, от 2 апреля 2019 года № 359-ОЗ, от 26 февраля 2020  года  № 462-ОЗ,  от  8  мая  2020  года  №  482-ОЗ,  от  1 декабря 2020 года № 30-ОЗ,</w:t>
      </w:r>
      <w:r>
        <w:rPr/>
        <w:t xml:space="preserve"> </w:t>
      </w:r>
      <w:r>
        <w:rPr>
          <w:sz w:val="28"/>
          <w:szCs w:val="28"/>
        </w:rPr>
        <w:t>от 7 июня 2021 года № 83-ОЗ, от 1 декабря 2021 года № 141-ОЗ, от 7 апреля  2022  года  №  181-ОЗ,  от  7 апреля 2022 года № 194-ОЗ, от 1 июня 2022 года  №  217-ОЗ,  от  29  ноября  2022  года  №  281-ОЗ,  от 27 февраля 2023 года № 321-ОЗ, от 4 октября 2023 года № 367-ОЗ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29 дополнить частью 1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Осуществление фото- и (или) видеосъемки в помещениях для голосования, находящихся на избирательных участках, образованных в воинских частях, допускается только аккредитованными в соответствии с частью 11.2 настоящей статьи представителями средств массовой информации и по согласованию с командиром соответствующей воинской ча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ретье предложение части 1 статьи 79 изложить в следующей редакции: «Если дополнительные выборы, в том числе с учетом сроков, предусмотренных частью 5 статьи 11 настоящего Закона, не могут быть назначены на ближайший предусмотренный частью 2 статьи 11 настоящего Закона день голосования, они назначаются на следующий предусмотренный частью 2 статьи 11 настоящего Закона день голосования либо на иной день до указанного дня голосования с учетом положений, предусмотренных частями 4 - 7 статьи 11 настоящего Зак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</w:t>
      </w:r>
      <w:hyperlink r:id="rId4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</w:t>
      </w:r>
      <w:r>
        <w:rPr>
          <w:sz w:val="28"/>
          <w:szCs w:val="28"/>
        </w:rPr>
        <w:t xml:space="preserve"> от 2 декабря 2010 года </w:t>
      </w:r>
      <w:hyperlink r:id="rId5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 от 7 октября 2011 года № 123-ОЗ, от 4 июля 2012 года № 229-ОЗ,</w:t>
      </w:r>
      <w:r>
        <w:rPr/>
        <w:t xml:space="preserve"> </w:t>
      </w:r>
      <w:r>
        <w:rPr>
          <w:sz w:val="28"/>
          <w:szCs w:val="28"/>
        </w:rPr>
        <w:t>от 7 ноября 2012 года № 267-ОЗ, от 5 марта 2013 года № 309-ОЗ,  от  8 мая 2013 года № 321-ОЗ, от 5 июля 2013 года № 355-ОЗ, от 10 декабря 2013 года № 414-ОЗ, от 12 мая 2014 года № 437-ОЗ, от  18  декабря  2014  года  №  497-ОЗ,  от  26 февраля 2015 года № 527-ОЗ, от 31 марта 2015 года  №  535-ОЗ,  от  29  апреля 2015 года № 541-ОЗ, от 28 мая 2015 года № 555-ОЗ, от 19 ноября 2015 года № 16-ОЗ, от 31 мая 2016 года №  62-ОЗ,</w:t>
      </w:r>
      <w:r>
        <w:rPr/>
        <w:t xml:space="preserve"> </w:t>
      </w:r>
      <w:r>
        <w:rPr>
          <w:sz w:val="28"/>
          <w:szCs w:val="28"/>
        </w:rPr>
        <w:t>от 29 мая 2017  года  № 175-ОЗ,  от  5  июля  2017  года № 181-ОЗ,</w:t>
      </w:r>
      <w:r>
        <w:rPr/>
        <w:t xml:space="preserve"> </w:t>
      </w:r>
      <w:r>
        <w:rPr>
          <w:sz w:val="28"/>
          <w:szCs w:val="28"/>
        </w:rPr>
        <w:t>от 7 мая 2018  года  №  259-ОЗ,  от 30  ноября 2018 года № 317-ОЗ, от 2 апреля 2019  года  №  359-ОЗ,  от  26  февраля  2020 года  № 462-ОЗ, от 8 мая 2020 года № 482-ОЗ,  от  1  декабря  2020  года  №  30-ОЗ, от 7 июня 2021 года № 83-ОЗ, от 1 декабря 2021 года  № 141-ОЗ, от 7 апреля 2022 года № 194-ОЗ, от 1 июня 2022 года № 209-ОЗ, от 1 июня 2022 года № 217-ОЗ, от 29 ноября 2022 года № 281-ОЗ, от 27 февраля 2023 года № 321-ОЗ, от 4 октября 2023 года № 377-ОЗ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28 дополнить частью 17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. Осуществление фото- и (или) видеосъемки в помещениях для голосования, находящихся на избирательных участках, образованных в воинских частях, допускается только аккредитованными в соответствии с частью 13.2 настоящей статьи представителями средств массовой информации и по согласованию с командиром соответствующей воинской части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торое предложение части 2 статьи 89 изложить в следующей редакции: «Если дополнительные выборы, в том числе с учетом сроков, предусмотренных частью 2 статьи 4 настоящего Закона, не могут быть назначены на ближайший предусмотренный частью 3 статьи 4 настоящего Закона день голосования, они назначаются на следующий предусмотренный частью 3 статьи 4 настоящего Закона день голосования либо на иной день до указанного дня голосования с учетом положений, предусмотренных частью 2, абзацем четвертым части 3, частями 5 и 6 статьи 4 настоящего Закона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25 Закона  Новосибирской  области от 20 апреля 2007 года № 99-ОЗ «О выборах глав муниципальных образований в Новосибирской области» (с изменениями,  внесенными  Законами  Новосибирской  области  </w:t>
      </w:r>
      <w:r>
        <w:rPr>
          <w:bCs/>
          <w:sz w:val="28"/>
          <w:szCs w:val="28"/>
        </w:rPr>
        <w:t>от 24 декабря 2007  года  № 194-ОЗ</w:t>
      </w:r>
      <w:r>
        <w:rPr>
          <w:sz w:val="28"/>
          <w:szCs w:val="28"/>
        </w:rPr>
        <w:t>,  от  2  июля  2009  года  № 355-ОЗ, от 6 октября 2009 года № 385-ОЗ, от 3  декабря  2009  года  № 437-ОЗ</w:t>
      </w:r>
      <w:r>
        <w:rPr>
          <w:bCs/>
          <w:sz w:val="28"/>
          <w:szCs w:val="28"/>
        </w:rPr>
        <w:t xml:space="preserve">, от  9  июня  2010  года № 507-ОЗ, </w:t>
      </w:r>
      <w:r>
        <w:rPr>
          <w:sz w:val="28"/>
          <w:szCs w:val="28"/>
        </w:rPr>
        <w:t xml:space="preserve"> от  8 июля 2010 года </w:t>
      </w:r>
      <w:hyperlink r:id="rId6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7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 xml:space="preserve">от 7  октября  2011  года  №  123-ОЗ,  от  4 июля  2012 года № 229-ОЗ,  от 7 ноября 2012 года № 267-ОЗ, от 8 мая 2013  года  №  321-ОЗ, от 5 июля 2013 года № 355-ОЗ, от 10 декабря 2013 года № 414-ОЗ, от 12 мая 2014 года № 437-ОЗ, от 29 мая 2014 года № 447-ОЗ, от 18 декабря 2014 года № 497-ОЗ, от 31 марта 2015 года № 535-ОЗ, от 19 ноября 2015 года № 16-ОЗ, от 31 мая 2016 года № 62-ОЗ, от 29 мая 2017 года № 175-ОЗ, от 5 июля 2017 года № 181-ОЗ,  от  7  мая 2018 года № 259-ОЗ, от 30 ноября 2018 года № 317-ОЗ, от 2 апреля 2019 года № 359-ОЗ, от 26 февраля 2020 года № 462-ОЗ, от 8 мая 2020 года № 482-ОЗ, от 1 декабря 2020 года № 30-ОЗ, от 7 июня 2021 года № 83-ОЗ, от 1 декабря 2021 года № 141-ОЗ, от 7 апреля 2022 года № 181-ОЗ, от 7 апреля 2022 года № 194-ОЗ, от 1 июня 2022 года № 217-ОЗ, от 29 ноября 2022 года № 281-ОЗ, от 27 февраля 2023 года № 321-ОЗ, от 4 октября 2023 года № 377-ОЗ) изменение, дополнив частью 12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Осуществление фото- и (или) видеосъемки в помещениях для голосования, находящихся на избирательных участках, образованных в воинских частях, допускается только аккредитованными в соответствии с частью 9.2 настоящей статьи представителями средств массовой информации и по согласованию с командиром соответствующей воинской части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8 Закона  Новосибирской  области  от 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 №  447-ОЗ,  от  18  декабря  2014 года  №  497-ОЗ,  от  19 ноября 2015  года  №  16-ОЗ,  от  31  мая  2016  года  №  62-ОЗ,  от  31  января 2017 года № 138-ОЗ, от 29 мая  2017 года № 175-ОЗ, от 5 июля 2017 года № 181-ОЗ, от 7 мая 2018 года  №  259-ОЗ,  от  30  ноября  2018  года  №  317-ОЗ,  от  2  апреля  2019  года  №  359-ОЗ,  от  26  февраля  2020  года  №  462-ОЗ,  от 1 декабря 2020 года № 23-ОЗ,  от  2  марта  2021  года  № 57-ОЗ,  от  7  июня  2021  года  №  83-ОЗ,  от 1 декабря 2021 года № 141-ОЗ,  от  7  апреля  2022  года № 194-ОЗ, от 1 июня 2022 года № 209-ОЗ, от 1 июня 2022 года № 217-ОЗ, от 29 ноября 2022 года № 281-ОЗ, от 27 февраля 2023 года № 321-ОЗ, от 4 октября 2023 года № 367-ОЗ) изменение, дополнив частью 16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6. Осуществление фото- и (или) видеосъемки в помещениях для голосования, находящихся на избирательных участках, образованных в воинских частях, допускается только аккредитованными в соответствии с частью 13.2 настоящей статьи представителями средств массовой информации и по согласованию с командиром соответствующей воинской части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9744;fld=134;dst=100008" TargetMode="External"/><Relationship Id="rId3" Type="http://schemas.openxmlformats.org/officeDocument/2006/relationships/hyperlink" Target="consultantplus://offline/main?base=RLAW049;n=42693;fld=134;dst=100087" TargetMode="External"/><Relationship Id="rId4" Type="http://schemas.openxmlformats.org/officeDocument/2006/relationships/hyperlink" Target="consultantplus://offline/main?base=RLAW049;n=39788;fld=134" TargetMode="External"/><Relationship Id="rId5" Type="http://schemas.openxmlformats.org/officeDocument/2006/relationships/hyperlink" Target="consultantplus://offline/main?base=RLAW049;n=42693;fld=134;dst=100008" TargetMode="External"/><Relationship Id="rId6" Type="http://schemas.openxmlformats.org/officeDocument/2006/relationships/hyperlink" Target="consultantplus://offline/main?base=RLAW049;n=39744;fld=134;dst=100008" TargetMode="External"/><Relationship Id="rId7" Type="http://schemas.openxmlformats.org/officeDocument/2006/relationships/hyperlink" Target="consultantplus://offline/main?base=RLAW049;n=42693;fld=134;dst=10008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3:03:00Z</dcterms:created>
  <dc:creator>nia</dc:creator>
  <dc:description/>
  <cp:keywords/>
  <dc:language>en-US</dc:language>
  <cp:lastModifiedBy>511</cp:lastModifiedBy>
  <cp:lastPrinted>2022-11-09T13:27:00Z</cp:lastPrinted>
  <dcterms:modified xsi:type="dcterms:W3CDTF">2024-02-07T02:54:00Z</dcterms:modified>
  <cp:revision>77</cp:revision>
  <dc:subject/>
  <dc:title>Вносится _________</dc:title>
</cp:coreProperties>
</file>